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0_1 Dancehall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72     4 1 4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3 1 1 3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2 2 2 1 1 2  -    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4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953"/>
        <w:gridCol w:w="1086"/>
        <w:gridCol w:w="953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упа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02"/>
        <w:gridCol w:w="1481"/>
        <w:gridCol w:w="1045"/>
        <w:gridCol w:w="1192"/>
        <w:gridCol w:w="1191"/>
        <w:gridCol w:w="3930"/>
      </w:tblGrid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упай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28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